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hd w:fill="EDF1F5" w:val="clear"/>
          <w:lang w:val="en-US"/>
        </w:rPr>
        <w:t>Bednenko Alexandra, MKK-1</w:t>
      </w:r>
      <w:r>
        <w:rPr>
          <w:color w:val="000000"/>
          <w:lang w:val="en-US"/>
        </w:rPr>
        <w:br/>
        <w:t xml:space="preserve">  </w:t>
      </w:r>
      <w:r>
        <w:rPr>
          <w:color w:val="000000"/>
          <w:shd w:fill="EDF1F5" w:val="clear"/>
          <w:lang w:val="en-US"/>
        </w:rPr>
        <w:t>How can a psychiatrist (or psychoanalyst or psychotherapist) help someone with their problems?</w:t>
      </w:r>
      <w:r>
        <w:rPr>
          <w:color w:val="000000"/>
          <w:lang w:val="en-US"/>
        </w:rPr>
        <w:br/>
      </w:r>
      <w:r>
        <w:rPr>
          <w:color w:val="000000"/>
          <w:shd w:fill="EDF1F5" w:val="clear"/>
          <w:lang w:val="en-US"/>
        </w:rPr>
        <w:t>In modern society people are prone to having more stress in their everyday life. If we look around we see that millions of cars, buses, trains, planes full of people are producing heavy noises and rushing somewhere led by the only idea to survive on the field of nowadays' cruel struggle for success, power and money. Our society is becoming more and more competitive and nobody can afford to blink even for a moment because at the very this instant someone else might get what you've been trying to reach for a long time. So it is quite explainable why a lot of people have to ask professionals such as psychiatrists, psychoanalysts, or psychotherapists for help. They feel so much overwhelmed with work, inner conflicts and questions about whether there is any point in everything that they do, that are not even expecting to meet any help from the side of their friends and go to so-called shrinks.</w:t>
      </w:r>
      <w:r>
        <w:rPr>
          <w:color w:val="000000"/>
          <w:lang w:val="en-US"/>
        </w:rPr>
        <w:br/>
      </w:r>
      <w:r>
        <w:rPr>
          <w:color w:val="000000"/>
          <w:shd w:fill="EDF1F5" w:val="clear"/>
          <w:lang w:val="en-US"/>
        </w:rPr>
        <w:t>Of course we expect psychiatrists to help us but unfortunately in our capitalistic world we might just be fooled and get a whole bunch of unsolved psychological problems with an additional loss of money in return. Some people tend to make money of people's gullibility and the saddest thing is when we talk about someone's health. No doubt there are professionals who will conduct rigorous clinical traits, determine what your problem is and what is the best way to deal with it. They might start every day conversations trying to reveal all your inside fears and experiences, or they will make you speak out and relieve yourself of negative emotions that have been hiding inside. The more you talk and understand yourself the better and open to others you become. I think that another thing that makes people consult shrinks is that they can have an absolutely unbiased outlook on your problem, and won't judge from the view of your parent, elder sibling or friend and will find a very delicate approach. You might think that all this psychological treatment is a pure hokum and every person is able to overcome whatever difficulties without any outer help. And that is partly too, because each of us is a complicated machine of actions, emotions, feelings, fears, desires and so on, and we are the only ones who can help to bring all this into an order. However sometimes we want somebody to point out a right direction in which to move and how not to get lost on the long path with many curves and bumps waiting for us at an every unknown corner - which is actually called life. And psychiatrists are the ones who can help us to see these stones and teach us how to be careful when seeing them, but not the ones who will move them away and make our life journey careless and eas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21:56:00Z</dcterms:created>
  <dc:creator>1</dc:creator>
  <dc:description/>
  <cp:keywords/>
  <dc:language>en-US</dc:language>
  <cp:lastModifiedBy>1</cp:lastModifiedBy>
  <dcterms:modified xsi:type="dcterms:W3CDTF">2014-10-16T22:22:00Z</dcterms:modified>
  <cp:revision>4</cp:revision>
  <dc:subject/>
  <dc:title/>
</cp:coreProperties>
</file>